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/>
      </w:pPr>
      <w:r>
        <w:rPr>
          <w:b/>
        </w:rPr>
        <w:t>от  ______________</w:t>
      </w:r>
      <w:r>
        <w:rPr>
          <w:b/>
          <w:i/>
          <w:iCs/>
        </w:rPr>
        <w:tab/>
        <w:t xml:space="preserve">      </w:t>
      </w:r>
      <w:r>
        <w:rPr>
          <w:b/>
        </w:rPr>
        <w:t>№ _________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разовании штаба  по борьбе с карантинным вредителем</w:t>
      </w:r>
    </w:p>
    <w:p>
      <w:pPr>
        <w:pStyle w:val="Normal"/>
        <w:autoSpaceDE w:val="false"/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ричнево-мраморным  клопом на территории  </w:t>
      </w:r>
    </w:p>
    <w:p>
      <w:pPr>
        <w:pStyle w:val="Normal"/>
        <w:autoSpaceDE w:val="false"/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autoSpaceDE w:val="false"/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реченского района  </w:t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униципального образования Белореченский район от 27 марта 2018 года № 639 «Об образовании координационного и центра по борьбе  с карантинным вредителем коричнево-мраморным клопом на территории муниципального образования  Белореченский район», руководствуясь статьей 32 Устава Школьненского сельского поселения  п о с т а н о в л я 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бразовать  </w:t>
      </w:r>
      <w:r>
        <w:rPr>
          <w:bCs/>
          <w:sz w:val="28"/>
          <w:szCs w:val="28"/>
        </w:rPr>
        <w:t>штаб  по борьбе с карантинным вредителем коричнево-мраморным  клопом на территории Школьненского сельского поселения Белореченского района и утвердить его состав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ков Владимир Геннадьевич- заместитель главы администраци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Школьненского сельского поселения, руководитель штаба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с Ксения Станиславовна –ведущий специалист общего отдела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администрации   Школьненского сельского поселения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заместитель руководителя штаб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штаб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рцова Тамара Валентиновна-начальник общего отдела администраци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Школьненского сельского посе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фименко Ольга Евгеньевна- специалист общего отдела администраци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Школьненского сельского посе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ник Владимир Иванович-депутат Совета Школьнен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Организовать  работу штаба  </w:t>
      </w:r>
      <w:r>
        <w:rPr>
          <w:bCs/>
          <w:sz w:val="28"/>
          <w:szCs w:val="28"/>
        </w:rPr>
        <w:t xml:space="preserve">по борьбе с карантинным вредителем коричнево-мраморным  клопом на территории Школьненского сельского поселения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Школьненского  сельского поселения Белореченского района В.Г.Попкова. 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Глава Школьнен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3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кольненского  сельского поселения</w:t>
      </w:r>
    </w:p>
    <w:p>
      <w:pPr>
        <w:pStyle w:val="ConsPlusNormal"/>
        <w:widowControl/>
        <w:tabs>
          <w:tab w:val="clear" w:pos="708"/>
          <w:tab w:val="left" w:pos="63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</w:t>
      </w:r>
    </w:p>
    <w:p>
      <w:pPr>
        <w:pStyle w:val="ConsPlusNormal"/>
        <w:widowControl/>
        <w:tabs>
          <w:tab w:val="clear" w:pos="708"/>
          <w:tab w:val="left" w:pos="5508" w:leader="none"/>
          <w:tab w:val="left" w:pos="63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от _________2018  № 23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 w:val="28"/>
          <w:szCs w:val="28"/>
        </w:rPr>
        <w:t xml:space="preserve">по организации работы </w:t>
      </w:r>
      <w:r>
        <w:rPr>
          <w:b/>
          <w:bCs/>
          <w:sz w:val="28"/>
          <w:szCs w:val="28"/>
        </w:rPr>
        <w:t xml:space="preserve">по борьбе с карантинным вредителем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ричнево-мраморным  клопом на территории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Штаб по борьбе с карантинным вредителем </w:t>
      </w:r>
      <w:r>
        <w:rPr>
          <w:bCs/>
          <w:sz w:val="28"/>
          <w:szCs w:val="28"/>
        </w:rPr>
        <w:t>коричнево-мраморным  клопом н</w:t>
      </w:r>
      <w:r>
        <w:rPr>
          <w:sz w:val="28"/>
          <w:szCs w:val="28"/>
        </w:rPr>
        <w:t>а территории сельского поселения создается из числа  специалистов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Штаб  организует  рабочие группы из специалистов администрации, председателей квартальных комитетов территориального общественного самоуправления, представителей казачьего общества, владельцев ЛП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Мониторинг, подворовые обходы, разъяснительную работу, раздачу листовок, консультирование, встречи с владельцами ЛПХ и малых форм собственности проводить ежедневно, начиная с 27 марта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При  выявлении вредителя  необходимо информировать  координационный центр  по борьбе с карантинным вредителем </w:t>
      </w:r>
      <w:r>
        <w:rPr>
          <w:bCs/>
          <w:sz w:val="28"/>
          <w:szCs w:val="28"/>
        </w:rPr>
        <w:t xml:space="preserve"> коричнево-мраморным  клопом на территории муниципального образования Белореченский район по телефонам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(861)55-2-25-72, 8-918-228-80-61, 8-918-490-23-60,  факс 8(861)55-2-35-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Для уничтожения карантинного вредителя </w:t>
      </w:r>
      <w:r>
        <w:rPr>
          <w:bCs/>
          <w:sz w:val="28"/>
          <w:szCs w:val="28"/>
        </w:rPr>
        <w:t xml:space="preserve"> коричнево-мраморного  клопа</w:t>
      </w:r>
      <w:r>
        <w:rPr>
          <w:sz w:val="28"/>
          <w:szCs w:val="28"/>
        </w:rPr>
        <w:t xml:space="preserve"> используются механический, физический и химический способ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О проделанной работе необходимо ежедневно информировать  координационный центр  по борьбе с карантинным вредителем </w:t>
      </w:r>
      <w:r>
        <w:rPr>
          <w:bCs/>
          <w:sz w:val="28"/>
          <w:szCs w:val="28"/>
        </w:rPr>
        <w:t xml:space="preserve"> коричнево-мраморным  клопом на территории муниципального образования Белореченский район по телефонам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8(861)55-2-25-72, 8-918-228-80-61, 8-918-490-23-60, факс 8(861)55-2-35-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     В.Г.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left" w:pos="7650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риложению постановления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 Школьненского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_____ № _______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tabs>
          <w:tab w:val="clear" w:pos="708"/>
          <w:tab w:val="left" w:pos="1470" w:leader="none"/>
          <w:tab w:val="left" w:pos="1650" w:leader="none"/>
          <w:tab w:val="left" w:pos="2895" w:leader="none"/>
          <w:tab w:val="center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ей квартальных комитетов</w:t>
      </w:r>
    </w:p>
    <w:p>
      <w:pPr>
        <w:pStyle w:val="Normal"/>
        <w:tabs>
          <w:tab w:val="clear" w:pos="708"/>
          <w:tab w:val="left" w:pos="1470" w:leader="none"/>
          <w:tab w:val="left" w:pos="1650" w:leader="none"/>
          <w:tab w:val="left" w:pos="2895" w:leader="none"/>
          <w:tab w:val="center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го  общественного самоуправления</w:t>
      </w:r>
    </w:p>
    <w:p>
      <w:pPr>
        <w:pStyle w:val="Normal"/>
        <w:tabs>
          <w:tab w:val="clear" w:pos="708"/>
          <w:tab w:val="left" w:pos="1470" w:leader="none"/>
          <w:tab w:val="left" w:pos="1650" w:leader="none"/>
          <w:tab w:val="left" w:pos="2895" w:leader="none"/>
          <w:tab w:val="center" w:pos="4820" w:leader="none"/>
        </w:tabs>
        <w:jc w:val="center"/>
        <w:rPr/>
      </w:pPr>
      <w:r>
        <w:rPr>
          <w:sz w:val="28"/>
          <w:szCs w:val="28"/>
        </w:rPr>
        <w:t xml:space="preserve">            </w:t>
      </w:r>
      <w:r>
        <w:rPr/>
        <w:t xml:space="preserve">Школьненского сельского поселения  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700"/>
        <w:gridCol w:w="1880"/>
        <w:gridCol w:w="361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 xml:space="preserve">                </w:t>
            </w:r>
            <w:r>
              <w:rPr/>
              <w:t>Ф. И. О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>Адрес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Тарасова Татьяна Анатоль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5.11.197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с.Школьное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ул.Кубанская, 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 xml:space="preserve">Рудич Мария Иванов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01.06.196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с.Школьное ул.Шоссейная 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Рыкова Любовь Пет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23.08.195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с.Школьное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ул.Советская 4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 xml:space="preserve"> </w:t>
            </w:r>
            <w:r>
              <w:rPr/>
              <w:t>корпус   а,  кв.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Голубкова Зинаида Михайл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28.10.195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 xml:space="preserve">с.Школьное 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ул Степная 20 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Погиба Ольга Александ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7.04.197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с.Школьное ул.Учительская 2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 xml:space="preserve">Пичугин Виктор Иванович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25.07.194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х.Вербин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ул. Центральная 2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Беспелюгин Николай Алексее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03.04.197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х.М.Бродовой ул.Восточная, 1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Гурьева Ирина Викто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27.06.197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с.Новоалексеевское  ул. Советская 2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Ветрюкова Любовь Борис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05.04.195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с.Архиповское ул.Первомайская 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Козубенко Людмила Федо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21.02.197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с.Новоалексеевское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ул.Мира 2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Барилова Зоя Никола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01.05.196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с.Новоалексеевское ул.Новоселовская 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Ляшенко Елена Александ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1.05.197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с. Леонтьевское ул.Широкая 1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Пилюченко Татьяна Федо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20.05.195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 xml:space="preserve">с.Архиповское 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ул. Вишневая 2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Стародедов Анатолий Николае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05.02.196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х.Лантратов ул.Новоселовская 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Васильева Стелла Владими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6.04.196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 xml:space="preserve">х.Ср.Дукмасов 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ул.Луговая  16 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Квочка Наталья Пет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07.07.197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 xml:space="preserve">х.Потин 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ул. Шоссейная 12</w:t>
            </w:r>
          </w:p>
        </w:tc>
      </w:tr>
      <w:tr>
        <w:trPr>
          <w:trHeight w:val="60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Ефименко Ольга Евгень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2.11.197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 xml:space="preserve">с.Архиповское 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ул.Набережная 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 xml:space="preserve">Фоменко Светлана Васильев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04.10.196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х.Потин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ул.Советская, 1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Швецова Татьяна Никола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12.12.196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х.Привольный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895" w:leader="none"/>
              </w:tabs>
              <w:rPr/>
            </w:pPr>
            <w:r>
              <w:rPr/>
              <w:t>ул.Центральная, 40</w:t>
            </w:r>
          </w:p>
        </w:tc>
      </w:tr>
    </w:tbl>
    <w:p>
      <w:pPr>
        <w:pStyle w:val="Normal"/>
        <w:tabs>
          <w:tab w:val="clear" w:pos="708"/>
          <w:tab w:val="left" w:pos="1470" w:leader="none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rPr/>
      </w:pPr>
      <w:r>
        <w:rPr>
          <w:sz w:val="28"/>
          <w:szCs w:val="28"/>
        </w:rPr>
        <w:t xml:space="preserve">Заместитель главы   Школьнен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В.Г.Поп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2018 №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540" w:hanging="540"/>
        <w:jc w:val="center"/>
        <w:rPr/>
      </w:pPr>
      <w:r>
        <w:rPr>
          <w:b/>
          <w:bCs/>
          <w:szCs w:val="28"/>
        </w:rPr>
        <w:t>«</w:t>
      </w:r>
      <w:r>
        <w:rPr>
          <w:b/>
          <w:bCs/>
          <w:sz w:val="28"/>
          <w:szCs w:val="28"/>
        </w:rPr>
        <w:t>Об образовании штаба  по борьбе с карантинным вредителем</w:t>
      </w:r>
    </w:p>
    <w:p>
      <w:pPr>
        <w:pStyle w:val="Normal"/>
        <w:autoSpaceDE w:val="false"/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ричнево-мраморным  клопом на территории  </w:t>
      </w:r>
    </w:p>
    <w:p>
      <w:pPr>
        <w:pStyle w:val="Normal"/>
        <w:autoSpaceDE w:val="false"/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autoSpaceDE w:val="false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елореченского района»  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64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Специалист общего отдела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Е.Ефименко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меститель главы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Поп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0" w:top="71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19:00Z</dcterms:created>
  <dc:creator>egor</dc:creator>
  <dc:description/>
  <cp:keywords/>
  <dc:language>en-US</dc:language>
  <cp:lastModifiedBy>Кристина</cp:lastModifiedBy>
  <cp:lastPrinted>2018-03-29T14:41:00Z</cp:lastPrinted>
  <dcterms:modified xsi:type="dcterms:W3CDTF">2018-03-29T11:47:00Z</dcterms:modified>
  <cp:revision>9</cp:revision>
  <dc:subject/>
  <dc:title/>
</cp:coreProperties>
</file>